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 Льговского Городск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г.  №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б исполнении бюджета муниципальн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разования «Город Льгов» Ку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2023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муниципального образования «Город Льгов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23 год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влеч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967"/>
        <w:gridCol w:w="1701"/>
        <w:gridCol w:w="1727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 средств в 2023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00 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00 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00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гаш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019"/>
        <w:gridCol w:w="3402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редств в 2023 год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50" w:right="9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142"/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6:03:00Z</dcterms:created>
  <dc:creator>ТолькоДляТестов</dc:creator>
  <dc:description/>
  <dc:language>en-US</dc:language>
  <cp:lastModifiedBy/>
  <cp:lastPrinted>2024-03-26T15:42:00Z</cp:lastPrinted>
  <dcterms:modified xsi:type="dcterms:W3CDTF">2024-04-24T14:34:12Z</dcterms:modified>
  <cp:revision>211</cp:revision>
  <dc:subject/>
  <dc:title>Приложение №8</dc:title>
</cp:coreProperties>
</file>