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7</w:t>
      </w:r>
    </w:p>
    <w:p>
      <w:pPr>
        <w:pStyle w:val="Normal"/>
        <w:jc w:val="right"/>
        <w:rPr/>
      </w:pPr>
      <w:r>
        <w:rPr>
          <w:rFonts w:cs="Arial" w:ascii="Arial" w:hAnsi="Arial"/>
        </w:rPr>
        <w:t>к решению  Льговского Городского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.2023 г.  №   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Об исполнении бюджета муниципального образова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Город Льгов» Курской области за 2022 год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сполнение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муниципальных внутренних заимствований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муниципального образования «Город Льгов»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за 2022 год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ивлечение внутренних заимствован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967"/>
        <w:gridCol w:w="1701"/>
        <w:gridCol w:w="1727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ъем привлечения средств в 2022 году (рублей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ый срок погашения долговых обязательст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ценные бума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844 0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на частичное покрытие дефицита бюджет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844 0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ы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Погашение внутренних заимствован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4019"/>
        <w:gridCol w:w="3402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заимствов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средств в 2022 году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рублей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ценные бума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 всего, в том числе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844 000,0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на частичное покрытие дефицита бюджета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844 000,0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ы кредитных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hanging="142"/>
      <w:jc w:val="right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6:03:00Z</dcterms:created>
  <dc:creator>ТолькоДляТестов</dc:creator>
  <dc:description/>
  <cp:keywords/>
  <dc:language>en-US</dc:language>
  <cp:lastModifiedBy>FIN</cp:lastModifiedBy>
  <cp:lastPrinted>2013-11-29T08:37:00Z</cp:lastPrinted>
  <dcterms:modified xsi:type="dcterms:W3CDTF">2023-02-14T11:29:00Z</dcterms:modified>
  <cp:revision>207</cp:revision>
  <dc:subject/>
  <dc:title>Приложение №8</dc:title>
</cp:coreProperties>
</file>