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>к  решению Льговского Городского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16"/>
          <w:szCs w:val="16"/>
          <w:u w:val="none"/>
          <w:em w:val="none"/>
        </w:rPr>
        <w:t xml:space="preserve">от 22.12.2023 г. № 107 )  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>«Город Льгов» Курской области на 2024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5 и 2026 годов»</w:t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2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муниципального образования «Город Льгов» 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муниципального образования «Город Льгов» в 2025-2026 год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80"/>
        <w:gridCol w:w="1911"/>
        <w:gridCol w:w="1842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й, 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(отсутствие) права 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 Льгов» по возможным гарантийным случаям, в 2025-2026 год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6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4536"/>
        <w:gridCol w:w="4320"/>
      </w:tblGrid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Normal"/>
              <w:ind w:left="0" w:right="72"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«Город Льгов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5 год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, </w:t>
            </w:r>
          </w:p>
          <w:p>
            <w:pPr>
              <w:pStyle w:val="Normal"/>
              <w:ind w:left="0" w:right="-4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26 год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08:00Z</dcterms:created>
  <dc:creator>KarVN</dc:creator>
  <dc:description/>
  <dc:language>en-US</dc:language>
  <cp:lastModifiedBy/>
  <cp:lastPrinted>2023-11-15T16:31:00Z</cp:lastPrinted>
  <dcterms:modified xsi:type="dcterms:W3CDTF">2023-12-24T12:33:28Z</dcterms:modified>
  <cp:revision>50</cp:revision>
  <dc:subject/>
  <dc:title>Приложение №14</dc:title>
</cp:coreProperties>
</file>