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 Льговского Городского Совета депутатов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 xml:space="preserve">от 22.12.2023 г. № 107 )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Город Льгов» Курской области на 2024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2025 и 2026 годов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Город Льгов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4 год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967"/>
        <w:gridCol w:w="1701"/>
        <w:gridCol w:w="1727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 в 2024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4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4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2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844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4019"/>
        <w:gridCol w:w="3402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редств в 2024 году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 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 00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44 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142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6:03:00Z</dcterms:created>
  <dc:creator>ТолькоДляТестов</dc:creator>
  <dc:description/>
  <dc:language>en-US</dc:language>
  <cp:lastModifiedBy/>
  <cp:lastPrinted>2023-11-15T16:20:00Z</cp:lastPrinted>
  <dcterms:modified xsi:type="dcterms:W3CDTF">2023-12-24T12:31:39Z</dcterms:modified>
  <cp:revision>209</cp:revision>
  <dc:subject/>
  <dc:title>Приложение №8</dc:title>
</cp:coreProperties>
</file>