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ьговского Городского Совета депутатов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4"/>
          <w:u w:val="none"/>
          <w:em w:val="none"/>
        </w:rPr>
        <w:t xml:space="preserve">от 22.12.2023 г. № 107 )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муниципального образова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«Город Льгов» Курской области на 2024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на плановый период  2025  и  2026 годов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грамма муниципальных внутренних заимствований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муниципального образования «Город Льгов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плановый период 2025 и 2026 годов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влеч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02"/>
        <w:gridCol w:w="1670"/>
        <w:gridCol w:w="1727"/>
        <w:gridCol w:w="1670"/>
        <w:gridCol w:w="1727"/>
      </w:tblGrid>
      <w:tr>
        <w:trPr>
          <w:trHeight w:val="13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 в 2025 году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 средств в 2026 году 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срок погашения долговых обязательств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гашение внутренних заимствова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339"/>
        <w:gridCol w:w="3390"/>
        <w:gridCol w:w="3383"/>
      </w:tblGrid>
      <w:tr>
        <w:trPr>
          <w:trHeight w:val="58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заимствован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 средств в 2025 году (рублей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гашения средств в 2026 году (рублей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ценные бумаг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на частичное покрытие дефицита бюджета муниципального образова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22 0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ы кредитных организац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 422 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142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58:00Z</dcterms:created>
  <dc:creator>ТолькоДляТестов</dc:creator>
  <dc:description/>
  <dc:language>en-US</dc:language>
  <cp:lastModifiedBy/>
  <cp:lastPrinted>2022-12-16T13:30:00Z</cp:lastPrinted>
  <dcterms:modified xsi:type="dcterms:W3CDTF">2023-12-24T12:32:04Z</dcterms:modified>
  <cp:revision>115</cp:revision>
  <dc:subject/>
  <dc:title>Приложение №8</dc:title>
</cp:coreProperties>
</file>