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6</w:t>
      </w:r>
    </w:p>
    <w:p>
      <w:pPr>
        <w:pStyle w:val="Normal"/>
        <w:jc w:val="right"/>
        <w:rPr/>
      </w:pPr>
      <w:r>
        <w:rPr>
          <w:rFonts w:cs="Arial" w:ascii="Arial" w:hAnsi="Arial"/>
        </w:rPr>
        <w:t>к Решению  Льговского Городского Совета депутатов</w:t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sz w:val="24"/>
          <w:u w:val="none"/>
          <w:em w:val="none"/>
        </w:rPr>
        <w:t>от 25.05.2023  г. № 4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б исполнении бюджета муниципального образова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Город Льгов» Курской области за 2022 год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сполнение программы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муниципальных внутренних заимствований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муниципального образования «Город Льгов»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а 2022 год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ивлечение внутренних заимствован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967"/>
        <w:gridCol w:w="1701"/>
        <w:gridCol w:w="1727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ривлечения средств в 2022 году (рублей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ый срок погашения долговых обязательст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ценные бума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 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844 0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на частичное покрытие дефицита бюджет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844 000,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ы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Погашение внутренних заимствован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4019"/>
        <w:gridCol w:w="3402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заимствов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средств в 2022 году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рублей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ценные бума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 всего, в том числе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844 000,0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на частичное покрытие дефицита бюджета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844 000,0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ы кредитных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0" w:right="0" w:hanging="142"/>
      <w:jc w:val="right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6:03:00Z</dcterms:created>
  <dc:creator>ТолькоДляТестов</dc:creator>
  <dc:description/>
  <dc:language>en-US</dc:language>
  <cp:lastModifiedBy/>
  <cp:lastPrinted>2013-11-29T08:37:00Z</cp:lastPrinted>
  <dcterms:modified xsi:type="dcterms:W3CDTF">2023-05-24T08:08:25Z</dcterms:modified>
  <cp:revision>209</cp:revision>
  <dc:subject/>
  <dc:title>Приложение №8</dc:title>
</cp:coreProperties>
</file>