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6</w:t>
      </w:r>
    </w:p>
    <w:p>
      <w:pPr>
        <w:pStyle w:val="Normal"/>
        <w:jc w:val="right"/>
        <w:rPr/>
      </w:pPr>
      <w:r>
        <w:rPr>
          <w:rFonts w:cs="Arial" w:ascii="Arial" w:hAnsi="Arial"/>
        </w:rPr>
        <w:t>к Решению  Льговского Городского Совета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т .12.2023 г.  №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муниципального образова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«Город Льгов» Курской области на 2024 год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и на плановый период 2025 и 2026 годов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ограмма муниципальных внутренних заимствований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муниципального образования «Город Льгов»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а 2024 год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Привлечение внутренних заимствовани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967"/>
        <w:gridCol w:w="1701"/>
        <w:gridCol w:w="1727"/>
      </w:tblGrid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ы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привлечения средств в 2024 году (рублей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ельный срок погашения долговых обязательст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е ценные бума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 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844 0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на частичное покрытие дефицита бюджет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844 0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12.2027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ы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844 0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Погашение внутренних заимствовани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4019"/>
        <w:gridCol w:w="3402"/>
      </w:tblGrid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ы заимствов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погашени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средств в 2024 году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рублей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е ценные бума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 всего, в том числе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844 00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на частичное покрытие дефицита бюджета муницип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844 00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ы кредитных организа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844 0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31" w:right="124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0" w:right="0" w:hanging="142"/>
      <w:jc w:val="right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06:03:00Z</dcterms:created>
  <dc:creator>ТолькоДляТестов</dc:creator>
  <dc:description/>
  <dc:language>en-US</dc:language>
  <cp:lastModifiedBy/>
  <cp:lastPrinted>2023-11-30T18:12:00Z</cp:lastPrinted>
  <dcterms:modified xsi:type="dcterms:W3CDTF">2023-11-30T15:12:09Z</dcterms:modified>
  <cp:revision>209</cp:revision>
  <dc:subject/>
  <dc:title>Приложение №8</dc:title>
</cp:coreProperties>
</file>