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0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5" t="-635" r="-835" b="-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т 04 апреля 2023 года № 34</w:t>
      </w:r>
    </w:p>
    <w:p>
      <w:pPr>
        <w:pStyle w:val="Style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внесении изменений в Решение Льговского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Совета депутатов от 26 декабря 2022 года №106 «О бюджете муниципального образования «Город Льгов» Курской области на 2023 год и на плановы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24  и 2025 годов»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Льгов» Курской области </w:t>
      </w:r>
      <w:r>
        <w:rPr>
          <w:b/>
        </w:rPr>
        <w:t>Льгов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Льговского Городского Совета депутатов от 26 декабря 2022 года № 106 «О бюджете муниципального образования «Город Льгов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твердить основные характеристики бюджета муниципального образования «Город Льгов» Курской области (далее – местный бюджет) на  2023  год: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гнозируемый объем доходов местного бюджета в сумме 682 329 204,83 рублей;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местного бюджета в сумме 757 594 896,58 рублей;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фицит местного бюджета в сумме 75 265 691,75 рублей.»;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ункт 14 изложить в новой редакции:</w:t>
      </w:r>
    </w:p>
    <w:p>
      <w:pPr>
        <w:pStyle w:val="Style26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. Утвердить объемы бюджетных ассигнований дорожного фонда муниципального образования «Город Льгов» Курской области:</w:t>
      </w:r>
    </w:p>
    <w:p>
      <w:pPr>
        <w:pStyle w:val="Style26"/>
        <w:jc w:val="both"/>
        <w:rPr/>
      </w:pPr>
      <w:r>
        <w:rPr>
          <w:rFonts w:cs="Arial" w:ascii="Arial" w:hAnsi="Arial"/>
          <w:sz w:val="24"/>
          <w:szCs w:val="24"/>
        </w:rPr>
        <w:tab/>
        <w:t>на 2023 год – в сумме 3 811 814,80 рублей, в том числе бюджетных ассигнований дорожного фонда города Льгова, не использованных в 2022году, в сумме 604 734,80; и акцизов на нефтепродукты в сумме 3 207 080 руб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2024 год – в сумме 3 383 830  рублей;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2025 год – в сумме 3 579 180  рублей;»;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6 дополнить подпунктом 8) в следующей редакции:</w:t>
      </w:r>
    </w:p>
    <w:p>
      <w:pPr>
        <w:pStyle w:val="WW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) в соответствии с пунктом 3 статьи 217 Бюджетного кодекса Российской Федерации в сводную бюджетную роспись вносятся изменения без внесения изменений в настоящи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2 000 000 рублей на реализацию решений Администрации города Льгова Курской области, в том числе на выполнение обязательств по обеспечению необходимого уровня софинансирования расходных обязательств в случае принятия органами власти Курской об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 и решение иных вопросов местного значения, закрепленных действующим законодательством.».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иложения № 1,3,5,7,9 к решению изложить в новой редакции (прилагаются);</w:t>
      </w:r>
    </w:p>
    <w:p>
      <w:pPr>
        <w:pStyle w:val="Style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</w:t>
      </w:r>
      <w:r>
        <w:rPr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>в силу со дня его официального опубликования.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Глава города Льгова</w:t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Курской области</w:t>
        <w:tab/>
        <w:tab/>
        <w:tab/>
        <w:tab/>
        <w:tab/>
        <w:tab/>
        <w:tab/>
        <w:tab/>
        <w:t>А.С. Клемешов</w:t>
      </w:r>
    </w:p>
    <w:sectPr>
      <w:type w:val="nextPage"/>
      <w:pgSz w:w="11906" w:h="16838"/>
      <w:pgMar w:left="1701" w:right="84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atevalue">
    <w:name w:val="rate_value"/>
    <w:basedOn w:val="1"/>
    <w:qFormat/>
    <w:rPr/>
  </w:style>
  <w:style w:type="character" w:styleId="Ratevotes">
    <w:name w:val="rate_votes"/>
    <w:basedOn w:val="1"/>
    <w:qFormat/>
    <w:rPr/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1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1"/>
    <w:qFormat/>
    <w:rPr>
      <w:sz w:val="24"/>
      <w:szCs w:val="24"/>
    </w:rPr>
  </w:style>
  <w:style w:type="character" w:styleId="Style18">
    <w:name w:val="Название Знак"/>
    <w:basedOn w:val="1"/>
    <w:qFormat/>
    <w:rPr>
      <w:sz w:val="36"/>
    </w:rPr>
  </w:style>
  <w:style w:type="character" w:styleId="11">
    <w:name w:val="Основной текст Знак1"/>
    <w:basedOn w:val="1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"/>
    <w:basedOn w:val="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12">
    <w:name w:val="Текст Знак1"/>
    <w:basedOn w:val="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5">
    <w:name w:val="Текст1"/>
    <w:basedOn w:val="13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2">
    <w:name w:val="Текст2"/>
    <w:basedOn w:val="Style22"/>
    <w:qFormat/>
    <w:pPr/>
    <w:rPr/>
  </w:style>
  <w:style w:type="paragraph" w:styleId="WW1">
    <w:name w:val="WW-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6:00Z</dcterms:created>
  <dc:creator>---</dc:creator>
  <dc:description/>
  <dc:language>en-US</dc:language>
  <cp:lastModifiedBy>Aksenov</cp:lastModifiedBy>
  <cp:lastPrinted>2023-04-05T11:47:00Z</cp:lastPrinted>
  <dcterms:modified xsi:type="dcterms:W3CDTF">2023-05-05T10:26:00Z</dcterms:modified>
  <cp:revision>2</cp:revision>
  <dc:subject/>
  <dc:title>Плановые показатели расчета платы за ремонт жилищного фонда на 2007 год</dc:title>
</cp:coreProperties>
</file>