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6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 Льговского Городск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.2023 г.  №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б исполнении бюджета 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Город Льгов» Курской области за 2022 год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полнение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«Город Льгов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за 2022 год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влеч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967"/>
        <w:gridCol w:w="1701"/>
        <w:gridCol w:w="1727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ъем привлечения средств в 2022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гаш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019"/>
        <w:gridCol w:w="3402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редств в 2022 год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hanging="142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6:03:00Z</dcterms:created>
  <dc:creator>ТолькоДляТестов</dc:creator>
  <dc:description/>
  <cp:keywords/>
  <dc:language>en-US</dc:language>
  <cp:lastModifiedBy>FIN</cp:lastModifiedBy>
  <cp:lastPrinted>2013-11-29T08:37:00Z</cp:lastPrinted>
  <dcterms:modified xsi:type="dcterms:W3CDTF">2023-05-02T12:47:00Z</dcterms:modified>
  <cp:revision>208</cp:revision>
  <dc:subject/>
  <dc:title>Приложение №8</dc:title>
</cp:coreProperties>
</file>